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Муниципаль этап</w:t>
      </w:r>
    </w:p>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Рус телендә гомуми белем бирү оешмаларында   татар төркемнәрендә белем алучы  укучылар өчен татар әдәбиятыннан</w:t>
      </w:r>
    </w:p>
    <w:p>
      <w:pPr>
        <w:pStyle w:val="Style18"/>
        <w:ind w:left="0" w:hanging="0"/>
        <w:jc w:val="center"/>
        <w:rPr/>
      </w:pPr>
      <w:r>
        <w:rPr>
          <w:rFonts w:cs="Times New Roman" w:ascii="Times New Roman" w:hAnsi="Times New Roman"/>
          <w:b/>
          <w:sz w:val="28"/>
          <w:szCs w:val="28"/>
          <w:lang w:val="tt-RU"/>
        </w:rPr>
        <w:t xml:space="preserve">олимпиада биремнәре  </w:t>
      </w:r>
      <w:r>
        <w:rPr>
          <w:rFonts w:cs="Times New Roman" w:ascii="Times New Roman" w:hAnsi="Times New Roman"/>
          <w:b/>
          <w:sz w:val="28"/>
          <w:szCs w:val="28"/>
          <w:lang w:val="ru-RU"/>
        </w:rPr>
        <w:t>жаваплары</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2022-2023 нче уку елы </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10 нчы сыйныф</w:t>
      </w:r>
    </w:p>
    <w:p>
      <w:pPr>
        <w:pStyle w:val="Style18"/>
        <w:ind w:left="0" w:firstLine="709"/>
        <w:jc w:val="center"/>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Башкару вакыты – 180 минут</w:t>
      </w:r>
    </w:p>
    <w:p>
      <w:pPr>
        <w:pStyle w:val="Normal"/>
        <w:spacing w:lineRule="auto" w:line="240"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Гомуми балл – 70</w:t>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900" w:leader="none"/>
        </w:tabs>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r>
    </w:p>
    <w:tbl>
      <w:tblPr>
        <w:tblW w:w="10728" w:type="dxa"/>
        <w:jc w:val="left"/>
        <w:tblInd w:w="-113" w:type="dxa"/>
        <w:tblLayout w:type="fixed"/>
        <w:tblCellMar>
          <w:top w:w="0" w:type="dxa"/>
          <w:left w:w="108" w:type="dxa"/>
          <w:bottom w:w="0" w:type="dxa"/>
          <w:right w:w="108" w:type="dxa"/>
        </w:tblCellMar>
      </w:tblPr>
      <w:tblGrid>
        <w:gridCol w:w="8613"/>
        <w:gridCol w:w="1134"/>
        <w:gridCol w:w="981"/>
      </w:tblGrid>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6"/>
                <w:szCs w:val="16"/>
                <w:lang w:val="tt-RU"/>
              </w:rPr>
              <w:t>Максималь</w:t>
            </w:r>
          </w:p>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6"/>
                <w:szCs w:val="16"/>
                <w:lang w:val="tt-RU"/>
              </w:rPr>
              <w:t>бал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jc w:val="center"/>
              <w:rPr>
                <w:rFonts w:ascii="Times New Roman" w:hAnsi="Times New Roman" w:cs="Times New Roman"/>
                <w:sz w:val="16"/>
                <w:szCs w:val="16"/>
                <w:lang w:val="tt-RU"/>
              </w:rPr>
            </w:pPr>
            <w:r>
              <w:rPr>
                <w:rFonts w:cs="Times New Roman" w:ascii="Times New Roman" w:hAnsi="Times New Roman"/>
                <w:sz w:val="16"/>
                <w:szCs w:val="16"/>
                <w:lang w:val="tt-RU"/>
              </w:rPr>
              <w:t>Җавап ларга куелган балл</w:t>
            </w:r>
          </w:p>
        </w:tc>
      </w:tr>
      <w:tr>
        <w:trPr>
          <w:trHeight w:val="325" w:hRule="atLeast"/>
        </w:trPr>
        <w:tc>
          <w:tcPr>
            <w:tcW w:w="861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rFonts w:ascii="Times New Roman" w:hAnsi="Times New Roman" w:cs="Times New Roman"/>
                <w:b/>
                <w:b/>
                <w:lang w:val="tt-RU"/>
              </w:rPr>
            </w:pPr>
            <w:r>
              <w:rPr>
                <w:rFonts w:cs="Times New Roman" w:ascii="Times New Roman" w:hAnsi="Times New Roman"/>
                <w:b/>
                <w:lang w:val="tt-RU"/>
              </w:rPr>
              <w:t>1. а) Әлеге билгеләмәгә туры килгән төшенчәне язып куе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35" w:hRule="atLeast"/>
        </w:trPr>
        <w:tc>
          <w:tcPr>
            <w:tcW w:w="861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rFonts w:ascii="Times New Roman" w:hAnsi="Times New Roman" w:cs="Times New Roman"/>
                <w:lang w:val="tt-RU"/>
              </w:rPr>
            </w:pPr>
            <w:r>
              <w:rPr>
                <w:rFonts w:cs="Times New Roman" w:ascii="Times New Roman" w:hAnsi="Times New Roman"/>
                <w:lang w:val="tt-RU"/>
              </w:rPr>
              <w:t>Персонажларның трагик каршылыгына нигезләнгән һәм гадәттә фаҗига белән тәмамлана торган драматик жанр .... дип ата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Җавап: Трагед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ә) Бу жанрга караган үзегез белгән әсәрләрнең исемнәрен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авап: Гаяз Исхакый «Зөләйха»,  Фәтхи Бурнаш «Таһир-Зөһрә», Нәкый Исәнбәт «Идегәй», Ризван Хәмид «Хан кызы» һ.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б) Бу жанрның үенчәлекләрен билгеләп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60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Җавап: Трагедия герое гуманистик идеаллар өчен, ирек, азатлык, дөреслек, мәхәббәт өчен көрәшә, ләкин үзеннән олырак көчләрне җиңеп чыга алмый. Трагедиядә тарихка бәйле җитди тема күтәрелә, монологлар күп була.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2. а) </w:t>
            </w:r>
            <w:r>
              <w:rPr>
                <w:rFonts w:cs="Times New Roman" w:ascii="Times New Roman" w:hAnsi="Times New Roman"/>
                <w:b/>
                <w:bCs/>
                <w:sz w:val="24"/>
                <w:szCs w:val="24"/>
                <w:lang w:val="tt-RU"/>
              </w:rPr>
              <w:t>Кайсы язучы турында сүз баруын билгеләгез</w:t>
            </w:r>
            <w:r>
              <w:rPr>
                <w:rFonts w:cs="Times New Roman" w:ascii="Times New Roman" w:hAnsi="Times New Roman"/>
                <w:sz w:val="24"/>
                <w:szCs w:val="24"/>
                <w:lang w:val="tt-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4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Ул белемне атаклы «Мөхәммәдия» мәдрәсәсендә ала. Мәдрәсә белеменә генә риза булмыйча, үзлегеннән, Самарага барып, русча укый. Казанга кайткач, спектакльләр оештырып йөри, шуларда үзе үк баш рольләрне уйный. Мәскәүгә китеп, андагы аристократия белән аралашып зур тормыш мәктәбен үтә. Казанга кайта, әдәби эш белән шөгыльләнә башлый. Ләкин аны кинәт паралич суга, һәм ул гомерлеккә йөри алмас хәлгә килә. Шул вакыттан башлап, ул унтугыз ел буена коляскага беркетелә, киенү, ашау-эчү һәм хәрәкәт итү кебек мәшәкатьләрендә кеше ярдәменә мохтаҗ булып кал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авап:</w:t>
            </w:r>
            <w:r>
              <w:rPr>
                <w:rFonts w:cs="Times New Roman" w:ascii="Times New Roman" w:hAnsi="Times New Roman"/>
                <w:sz w:val="24"/>
                <w:szCs w:val="24"/>
                <w:lang w:val="en-US"/>
              </w:rPr>
              <w:t xml:space="preserve"> </w:t>
            </w:r>
            <w:r>
              <w:rPr>
                <w:rFonts w:cs="Times New Roman" w:ascii="Times New Roman" w:hAnsi="Times New Roman"/>
                <w:sz w:val="24"/>
                <w:szCs w:val="24"/>
                <w:lang w:val="tt-RU"/>
              </w:rPr>
              <w:t>Фатих Әмирха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val="tt-RU"/>
              </w:rPr>
              <w:t>б) Бу язучының кайсы әсәрләрен беләсез? Шуларны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авап: «Нәҗип», «Хәят», «Татар кызы», «Бер хәрабәдә», «Фәтхулла хәзрәт», «Гәрәфә кич төшемдә» һ.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b/>
                <w:bCs/>
                <w:sz w:val="24"/>
                <w:szCs w:val="24"/>
                <w:lang w:val="tt-RU" w:eastAsia="en-US"/>
              </w:rPr>
              <w:t xml:space="preserve"> </w:t>
            </w:r>
            <w:r>
              <w:rPr>
                <w:rFonts w:cs="Times New Roman" w:ascii="Times New Roman" w:hAnsi="Times New Roman"/>
                <w:b/>
                <w:bCs/>
                <w:sz w:val="24"/>
                <w:szCs w:val="24"/>
                <w:lang w:val="tt-RU" w:eastAsia="en-US"/>
              </w:rPr>
              <w:t>3.</w:t>
            </w:r>
            <w:r>
              <w:rPr>
                <w:rFonts w:cs="Times New Roman" w:ascii="Times New Roman" w:hAnsi="Times New Roman"/>
                <w:sz w:val="24"/>
                <w:szCs w:val="24"/>
                <w:lang w:val="tt-RU" w:eastAsia="en-US"/>
              </w:rPr>
              <w:t xml:space="preserve"> </w:t>
            </w:r>
            <w:r>
              <w:rPr>
                <w:rFonts w:cs="Times New Roman" w:ascii="Times New Roman" w:hAnsi="Times New Roman"/>
                <w:b/>
                <w:sz w:val="24"/>
                <w:szCs w:val="24"/>
                <w:lang w:val="tt-RU"/>
              </w:rPr>
              <w:t>Тәкъдим ителгән өзекне укыгыз, сорауларга жаваплар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shd w:fill="FFFFFF" w:val="clear"/>
                <w:lang w:val="tt-RU" w:eastAsia="en-US"/>
              </w:rPr>
              <w:t>Шулай да карчыкка җиңел түгел иде. Туган туфрак никадәр генә үзенә бәйләмәсен, авыл артындагы канау белән әйләндереп алган зиратта ятучы әрвахлар нихәтле генә якын булмасын, әмма болар гына аның тормышын тутыра, ялгызлыгын җиңеләйтә алмыйлар иде. Ялгыз башын монда асраса да, күңеле белән ул һаман шул балалары янында иде. Шуларны уйлап, шуларны сагынып, шыксыз озын көзләрне дә, салкын кышларны да уздырып җибәрә; сабыр гына җәйне көтеп ала, ә җәен берәр улымы яки кызымы балалары белән кайтып китәргә тиеш аның... Шулай көйләнде инде карчыкның тормышы: асылда җәйнең бер атна-ун көне өчен генә яши ул һәм ел буе диярлек тик шуңа әзерләнә. Маен-күкәен дә шул көнгә дип җыя, итен-казылыгын да балаларым өчен дип каклый, шомыртын, эремчеген, кортын да шулар өчен киптереп куя. Бигрәк тә оныкларын бик сагына карчык. Шулар кайтса инде, куанычы эченә сыймый, бөтен дөньясын оныта, үзе дә бер бәйрәм итеп кала, бича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3.1. Әсәрнең авторы </w:t>
            </w:r>
            <w:r>
              <w:rPr>
                <w:rFonts w:cs="Times New Roman" w:ascii="Times New Roman" w:hAnsi="Times New Roman"/>
                <w:bCs/>
                <w:sz w:val="24"/>
                <w:szCs w:val="24"/>
                <w:lang w:val="tt-RU"/>
              </w:rPr>
              <w:t xml:space="preserve">Әмирхан Ени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3.2. Әсәрнең исеме, жанры </w:t>
            </w:r>
            <w:r>
              <w:rPr>
                <w:rFonts w:cs="Times New Roman" w:ascii="Times New Roman" w:hAnsi="Times New Roman"/>
                <w:bCs/>
                <w:sz w:val="24"/>
                <w:szCs w:val="24"/>
                <w:lang w:val="tt-RU"/>
              </w:rPr>
              <w:t>«Әйтелмәгән васыять» повес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3.  Әсәрдә күтәрелгән проблемаларны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4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rPr>
                <w:rFonts w:ascii="Times New Roman" w:hAnsi="Times New Roman" w:cs="Times New Roman"/>
                <w:color w:val="000000"/>
                <w:sz w:val="24"/>
                <w:szCs w:val="24"/>
                <w:lang w:val="tt-RU"/>
              </w:rPr>
            </w:pPr>
            <w:r>
              <w:rPr>
                <w:rFonts w:cs="Times New Roman" w:ascii="Times New Roman" w:hAnsi="Times New Roman"/>
                <w:bCs/>
                <w:sz w:val="24"/>
                <w:szCs w:val="24"/>
                <w:lang w:val="tt-RU"/>
              </w:rPr>
              <w:t xml:space="preserve">Җавап: </w:t>
            </w:r>
            <w:r>
              <w:rPr>
                <w:rFonts w:cs="Times New Roman" w:ascii="Times New Roman" w:hAnsi="Times New Roman"/>
                <w:color w:val="000000"/>
                <w:sz w:val="24"/>
                <w:szCs w:val="24"/>
                <w:lang w:val="tt-RU"/>
              </w:rPr>
              <w:t>Ата-ана хакын хаклау, аның алдындагы бурычларны үтәү, түләү, милләтне, телне саклау, туган җир хакын хакла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4. Әсәрнең идеясен билгеләп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color w:val="000000"/>
                <w:sz w:val="24"/>
                <w:szCs w:val="24"/>
                <w:shd w:fill="FFFFFF" w:val="clear"/>
                <w:lang w:val="tt-RU"/>
              </w:rPr>
              <w:t>Җавап: Ата-ана-ил бербөтен булып берләштергәндә генә бергә тоташып сакланырга тиеш, шул вакытта милләт тә сакланы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3.5. Әсәрдәге символик образларны барлап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Җавап: кылганнар, учак, васыять, камч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rFonts w:cs="Times New Roman" w:ascii="Times New Roman" w:hAnsi="Times New Roman"/>
                <w:b/>
                <w:sz w:val="24"/>
                <w:szCs w:val="24"/>
                <w:lang w:val="tt-RU"/>
              </w:rPr>
              <w:t>4. Түбәндә бирелгән шигъри юлларны укыгыз. Биремнәрне үтә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95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Дөньялар хафалы, замана буталды,</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азанга күрше падишаһ күз салды.</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азан эче тынычсыз, дошман бары беленә,</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Дәүләте бар кешеләр керә кеше теленә.</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афагәрәй вакытында бик күп булды сугышлар,</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Һәркайдан яу килгәчдин авыр булды сулышлар.</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Гомерем үтте үндүрт ел Сафагәрәй хан белә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азан шәһәре күңелсез юлда түккән кан белә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Шәһәр тышында сугыш, эчендә тулган афәт,</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Шул тынычсыз чакта Сафагәрәем вафат.</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ке яшьлек угълым, күзем нуры, колыным,</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тәмешгәрәем калды ятим, былбылы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4.1. Әсәрнең авторы  </w:t>
            </w:r>
            <w:r>
              <w:rPr>
                <w:rFonts w:cs="Times New Roman" w:ascii="Times New Roman" w:hAnsi="Times New Roman"/>
                <w:bCs/>
                <w:sz w:val="24"/>
                <w:szCs w:val="24"/>
                <w:lang w:val="tt-RU"/>
              </w:rPr>
              <w:t>халы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4.2. Әсәрнең исеме, жанры</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Сөембикә» бәете </w:t>
            </w: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3. Әлеге жанрга хас үзенчәлекләрне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Җавап: Нигезендә кайгылы яки көлкеле вакыйга ята,</w:t>
            </w:r>
            <w:r>
              <w:rPr>
                <w:rFonts w:eastAsia="Calibri" w:cs="Times New Roman" w:ascii="Times New Roman" w:hAnsi="Times New Roman"/>
                <w:sz w:val="24"/>
                <w:szCs w:val="24"/>
                <w:lang w:val="tt-RU" w:eastAsia="en-US"/>
              </w:rPr>
              <w:t xml:space="preserve"> шигъри формада язылып, телдән әйтелә яки көйләп башкарыла, лиро-эпик жанрга караган халык авыз иҗаты әсәр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631"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4.  Әсәрдә нинди тарихи вакыйга турында сөйләнелә? Бу вакыйга турында белгәннәрегезне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2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Җавап: Бәеттә Явыз Иванның Казанны алу вакыйгасы сөйләнелә. 1550 елда Мәскәү Казанга һөҗүм итә һәм җиңә, ханлыкның тау ягы дошманга кала. Урыслар Зөя каласын кора башлый. Гаскәр туплау өчен әзерлек эшләрен җәелдерәләр, утрауга кораллар, азык-төлек китерелә. Казанга ультиматум куела. Урыслар, сугыш булмасын өчен, Сөембикәне бирегез, диләр.  1551 елның 11 нче августында Сөембикә мәңгегә Казан белән хушлаша. Аны улы белән башта Зөягә алып китәләр, аннары Мәскәүгә озатала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5.  Лирик геройның хис-кичерешен, сәбәбен билгеләп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Җавап: Лирик герой дошманның дәүләткә һөҗүм итеп аны тар-мар итүе белән бәйле ачыну, чарасызлык белән бәйле борчылу, якыннарының үлүе сәбәпле кайгы-сагыш хисләре кичерә.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1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5. Хата белән бирелгән төшенчәләр рәтләрен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1"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 драма, комедия, трагедия, трагикомед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ә) лирик шигырь, поэма, баллада, нәсе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 мәрсия, мәдхия, робагый, газә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в) дастан, бәет, мәсәл, мөнәҗәт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6.  Түбәндә бирелгән әсәрләрнең авторларын тәңгәлләштереп күрсәте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3</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1) Котб</w:t>
            </w:r>
            <w:r>
              <w:rPr>
                <w:rFonts w:cs="Times New Roman" w:ascii="Times New Roman" w:hAnsi="Times New Roman"/>
                <w:b w:val="false"/>
              </w:rPr>
              <w:t xml:space="preserve"> </w:t>
            </w:r>
            <w:r>
              <w:rPr>
                <w:rFonts w:cs="Times New Roman" w:ascii="Times New Roman" w:hAnsi="Times New Roman"/>
                <w:b w:val="false"/>
                <w:bCs w:val="false"/>
              </w:rPr>
              <w:t xml:space="preserve">                                    </w:t>
            </w:r>
            <w:r>
              <w:rPr>
                <w:rFonts w:cs="Times New Roman" w:ascii="Times New Roman" w:hAnsi="Times New Roman"/>
                <w:b w:val="false"/>
                <w:bCs w:val="false"/>
                <w:vanish/>
              </w:rPr>
              <w:t>диев                             ыз.</w:t>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rPr>
              <w:t xml:space="preserve">а) </w:t>
            </w:r>
            <w:r>
              <w:rPr>
                <w:rFonts w:cs="Times New Roman" w:ascii="Times New Roman" w:hAnsi="Times New Roman"/>
                <w:b w:val="false"/>
              </w:rPr>
              <w:t>«Кыйссаи Йосыф»</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bCs w:val="false"/>
              </w:rPr>
              <w:t>2) Кол Гали</w:t>
            </w:r>
            <w:r>
              <w:rPr>
                <w:rFonts w:cs="Times New Roman" w:ascii="Times New Roman" w:hAnsi="Times New Roman"/>
                <w:b w:val="false"/>
              </w:rPr>
              <w:t xml:space="preserve">                              ә) «Сөһәйл вә Гөлдерсе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bCs w:val="false"/>
              </w:rPr>
              <w:t>3) Сәйф Сараи</w:t>
            </w:r>
            <w:r>
              <w:rPr>
                <w:rFonts w:cs="Times New Roman" w:ascii="Times New Roman" w:hAnsi="Times New Roman"/>
                <w:b w:val="false"/>
              </w:rPr>
              <w:t xml:space="preserve">                         б) «Хөсрәү вә Шири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4) Мөхәммәдьяр                      в) «Кыйссас әл-әнбия» </w:t>
            </w:r>
          </w:p>
        </w:tc>
        <w:tc>
          <w:tcPr>
            <w:tcW w:w="113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9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rPr>
              <w:t>5) Рабгузый</w:t>
            </w:r>
            <w:r>
              <w:rPr>
                <w:rFonts w:cs="Times New Roman" w:ascii="Times New Roman" w:hAnsi="Times New Roman"/>
                <w:b w:val="false"/>
                <w:bCs w:val="false"/>
              </w:rPr>
              <w:t xml:space="preserve">                              г) «Нуры содур»</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8"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rPr>
              <w:t>Җавап: 1) б);  2) а); 3) ә); 4) г); 5) в)</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7. Бу сүзләрне ничек аңлыйсыз? Фикерләрегезне кыска инша итеп языгыз.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Батыр булыр өчен, җанда шәфкать кирәк,</w:t>
            </w:r>
          </w:p>
          <w:p>
            <w:pPr>
              <w:pStyle w:val="TextBody"/>
              <w:rPr>
                <w:rFonts w:ascii="Times New Roman" w:hAnsi="Times New Roman" w:cs="Times New Roman"/>
                <w:b w:val="false"/>
                <w:b w:val="false"/>
                <w:bCs w:val="false"/>
              </w:rPr>
            </w:pPr>
            <w:r>
              <w:rPr>
                <w:rFonts w:cs="Times New Roman" w:ascii="Times New Roman" w:hAnsi="Times New Roman"/>
                <w:b w:val="false"/>
                <w:bCs w:val="false"/>
              </w:rPr>
              <w:t>Батыр була бары мәрхәмәтле йөрәк.</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Фәнис Ярулли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b w:val="false"/>
                <w:bCs w:val="false"/>
              </w:rPr>
              <w:t>Җава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02"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 xml:space="preserve">Гомум балл </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70</w:t>
            </w:r>
          </w:p>
        </w:tc>
        <w:tc>
          <w:tcPr>
            <w:tcW w:w="98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имза</w:t>
            </w:r>
          </w:p>
        </w:tc>
      </w:tr>
      <w:tr>
        <w:trPr>
          <w:trHeight w:val="28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34" w:hanging="426"/>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bl>
    <w:p>
      <w:pPr>
        <w:pStyle w:val="Normal"/>
        <w:tabs>
          <w:tab w:val="clear" w:pos="708"/>
          <w:tab w:val="left" w:pos="10065" w:leader="none"/>
        </w:tabs>
        <w:spacing w:before="0" w:after="200"/>
        <w:ind w:right="142" w:hanging="0"/>
        <w:jc w:val="both"/>
        <w:rPr>
          <w:rFonts w:ascii="Times New Roman" w:hAnsi="Times New Roman" w:cs="Times New Roman"/>
          <w:sz w:val="24"/>
          <w:szCs w:val="24"/>
          <w:lang w:val="tt-RU"/>
        </w:rPr>
      </w:pPr>
      <w:r>
        <w:rPr>
          <w:rFonts w:cs="Times New Roman" w:ascii="Times New Roman" w:hAnsi="Times New Roman"/>
          <w:sz w:val="24"/>
          <w:szCs w:val="24"/>
          <w:lang w:val="tt-RU"/>
        </w:rPr>
      </w:r>
    </w:p>
    <w:sectPr>
      <w:headerReference w:type="default" r:id="rId2"/>
      <w:type w:val="nextPage"/>
      <w:pgSz w:w="11906" w:h="16838"/>
      <w:pgMar w:left="709" w:right="851"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L_Times New Roman">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Style14">
    <w:name w:val="Основной шрифт абзаца"/>
    <w:qFormat/>
    <w:rPr/>
  </w:style>
  <w:style w:type="character" w:styleId="Style15">
    <w:name w:val="Основной текст Знак"/>
    <w:qFormat/>
    <w:rPr>
      <w:rFonts w:ascii="SL_Times New Roman;Times New Roman" w:hAnsi="SL_Times New Roman;Times New Roman" w:cs="SL_Times New Roman;Times New Roman"/>
      <w:b/>
      <w:bCs/>
      <w:sz w:val="24"/>
      <w:szCs w:val="24"/>
      <w:lang w:val="tt-RU" w:bidi="ar-SA"/>
    </w:rPr>
  </w:style>
  <w:style w:type="character" w:styleId="C1">
    <w:name w:val="c1"/>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SL_Times New Roman;Times New Roman" w:hAnsi="SL_Times New Roman;Times New Roman" w:cs="SL_Times New Roman;Times New Roman"/>
      <w:b/>
      <w:bCs/>
      <w:sz w:val="24"/>
      <w:szCs w:val="24"/>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sz w:val="24"/>
      <w:szCs w:val="24"/>
      <w:lang w:val="en-US" w:bidi="en-US"/>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22:00Z</dcterms:created>
  <dc:creator>Admin</dc:creator>
  <dc:description/>
  <cp:keywords/>
  <dc:language>en-US</dc:language>
  <cp:lastModifiedBy>Пользователь</cp:lastModifiedBy>
  <dcterms:modified xsi:type="dcterms:W3CDTF">2022-12-10T14:45:00Z</dcterms:modified>
  <cp:revision>9</cp:revision>
  <dc:subject/>
  <dc:title>с телендә гомуми урта белем бирүче мәктәпнең  татар төркемнәрендә белем  алучы 9 нчы сыйныф укучыларына татар әдәбиятыннан олимпиада сораулары</dc:title>
</cp:coreProperties>
</file>